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еративный штаб, боевой участок и тыл на пожа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2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Cs w:val="28"/>
        </w:rPr>
        <w:t xml:space="preserve"> </w:t>
      </w:r>
      <w:r>
        <w:rPr>
          <w:sz w:val="28"/>
          <w:szCs w:val="28"/>
        </w:rPr>
        <w:t>учебник «Пожарная тактика», справочник РТ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перативный штаб на пожаре</w:t>
      </w:r>
      <w:r>
        <w:rPr>
          <w:sz w:val="28"/>
          <w:szCs w:val="28"/>
        </w:rPr>
        <w:t xml:space="preserve"> – это временно сформированный орган РТП для управления С и С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Ш создаетс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сех крупных пож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трех и более БУ, а так же, когда С и С привлечены по повышенному номеру выз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. на объектах, когда действия по тушению необходимы согласовать с дежурным инженерно-техническим персоналом и администрацией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РТП в зависимости от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Ш входят НШ и НТ представители взаимодействующих служб администраци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крупных и сложных пожарах могут назначаться заместители Н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ОШ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гда расстановка и распределение по БУ прибывших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едка П. в ходе тушения, сбор сведений об изменении обстан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ных документов (при 1…5 БУП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а. С0 и С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сведений о причине пожара и причиненном ущер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вязи на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места П. (при необход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иказаний РТП, контроль за выполнением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другими службами города (объе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ПП, ПВ ГДЗС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л/с, (на пожаре более 5-ти часов), обогрев л/с при низких температурах, защита от теплового уд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 техническое обеспечение, обеспечение работающих на пожаре подразде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ОШ располагается в удобном для управления месте. Обозначается красным флагом с надписью «ШТАБ», ночью – красным фонар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НШ является заместителем РТП.</w:t>
      </w:r>
      <w:r>
        <w:rPr>
          <w:sz w:val="28"/>
          <w:szCs w:val="28"/>
        </w:rPr>
        <w:t xml:space="preserve"> Он обязан, при необходимости, вызвать дополнительные С и С, организовать связь. Самостоятельно принимать решения в случаях, не терпящих отлагательства, создать резерв С и С, передавать на ЦУС сведения о ходе тушения пожара, вести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highlight w:val="yellow"/>
        </w:rPr>
        <w:t>Боевые участки на пожаре РТП организует в зависимости от обстановки на пожа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У на пожаере</w:t>
      </w:r>
      <w:r>
        <w:rPr>
          <w:sz w:val="28"/>
          <w:szCs w:val="28"/>
        </w:rPr>
        <w:t>. - это участок, на котором сосредоточены С и С, объединенные конкретной задачей и единым руководством. Управление С и С на БУ осуществляет начальник БУ, он выполняет часть общего решения, принятого РТ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БУ обязан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непрерывную разведку и докладывать РТП или НШ об обстановке на 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ь работой подчиненных ему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заимодействие между подразделениями на БУ и с соседними 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маневрирование С и С  при изменении обстановки на пожаре.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ть самостоятельные решения по перестановке С и С, обеспечивающее ликвидацию пожара. на участке, докладывать РТП или НШ о принятых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РТП или НШ о выполненных поставленных задачах и о работе подразделений на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При работе на пожаре 5 и более ВУ могут быть организованы сектора, объединяющие несколько БУ. Начальник сектора назначает Р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начить НБУ может и НШ с последующим докладом РТ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ципы размещения БУ определяются на пожаре оперативно-тактическими особенностями объекта, БУ могут быть распределены по территории объекта пожара, этажам здания, лестничным клеткам, противопожарным преградам или зонам, видам работ на пожаре (тушение, защита, спасение, борьба с дымом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Пояснить задачу, на каких объектах и как создаются БУ. БУ организуется так, чтобы НБУ мог попасть на боевые позиции ствольщиков. Нумерация БУ осуществляется от решающего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highlight w:val="yellow"/>
        </w:rPr>
        <w:t>При работе на пожаре двух и более подразделений назначается начальник тыла из числа дежурного или младшего начсостава ПЧ в районе, котором произошел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Тыл</w:t>
      </w:r>
      <w:r>
        <w:rPr>
          <w:sz w:val="28"/>
          <w:szCs w:val="28"/>
        </w:rPr>
        <w:t xml:space="preserve"> – это сосредоточение на пожаре С и С, обеспечивающие боевые действия. Тыл на пожаре возглавляет Н.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тыл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зведку водоисточ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 и расстановка на водоисточники п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огнетушащих средств и работа пож. техн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магистральных рукавных ли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топливом, смазочными  материалами  и 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.Т., как правило, назначается из начальствующего состава, в районе выезда которого произошел пожар (поясн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гда на пожаре нет ОШ, роль Н.Т. возраста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.Т. организовывают связь и освещение на пожаре, взаимодействие с другими службами города (объек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.Т. должен иметь планшет или справочник водоисточников. Он должен регистрировать время прибытия подразделений, а также содержание боевой задачи. Н.Т. должен использовать карточку или опер. план пожаротушения (если он е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.Т. должен хорошо знать ОТХ пож. техники, возможности работы той или иной насосно-рукавной системы, он должен быстро и грамотно составлять схему подачи воды в перекачку (при необходимости) или подвоза 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.Т. должен владеть обстановкой на П и видеть, когда и куда необходима подача О.С., где нужна спец. техника. Важное значение имеет разработка вопросов тыла в планах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иции по расстановке П.А., прокладке рл. (магистраль) должны быть рассчитаны по времени. Первый П.А. и маг. рук. линии от него должны быть четко использованы на решающе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ы работы тыла на пожаре должны быть четко отработаны на ПТЗ каждого караула. РТП управляет тылом через Л.Ш. связных. В ходе тушения пожара Н.Т. составляет схему расстановки Н.Ш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highlight w:val="yellow"/>
        </w:rPr>
        <w:t>Обстановка на пожаре сильно усложняется, когда нет воды на тушен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и этом РТП обязан</w:t>
      </w:r>
      <w:r>
        <w:rPr>
          <w:sz w:val="28"/>
          <w:szCs w:val="28"/>
        </w:rPr>
        <w:t xml:space="preserve"> организовать подачу воды только на решающем направлении. Необходимо провести дополнительную разведку водоисточников, организовать подачу воды с помощью насосных станций, морских, речных судов, пож. поездов перекачкой, насосами П.А. Если нет возможности организовать перекачку воды, необходимо организовать ее подвоз. На П применять такое количество стволов, непрерывная работа которых обеспеч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рганизовать пункт заправки техники водой и назначить лицо, ответственное за э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yellow"/>
        </w:rPr>
        <w:t>Если нет возможности забрать воду в насос по всасывающим рукавам, то необходимо использовать гидроэлеваторы, мотопомпы и други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едостатке воды применять смачиватели, пену, подавать стволы с насадками малого диаметра. В случае малого напора воды в водопроводе принять меры к его повышению, забор воды осуществлять через жесткие всасывающие рукава или из колодцев ПГ (пояснить). Особая роль принадлежит Н.Т. при подаче воды в перека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highlight w:val="yellow"/>
        </w:rPr>
        <w:t>Перекачку целесообразно организовать, если расстояние от водоисточника до места пожара ,более 2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yellow"/>
        </w:rPr>
        <w:t>Способы перекачки: из насоса в насос; с использованием АЦ как промежуточную емкость; через промежуточную емкость; комбинирован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588FC7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Код HTML"/>
    <w:basedOn w:val="Style11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1">
    <w:name w:val="Îáû÷í1"/>
    <w:basedOn w:val="Normal"/>
    <w:qFormat/>
    <w:pPr>
      <w:autoSpaceDE w:val="false"/>
      <w:ind w:firstLine="709"/>
    </w:pPr>
    <w:rPr>
      <w:rFonts w:ascii="Arial" w:hAnsi="Arial" w:cs="Arial"/>
      <w:sz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i/>
      <w:iCs/>
      <w:kern w:val="2"/>
      <w:sz w:val="28"/>
      <w:szCs w:val="28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0:32:00Z</dcterms:created>
  <dc:creator>ДЕНИСЕНКО</dc:creator>
  <dc:description/>
  <cp:keywords/>
  <dc:language>en-US</dc:language>
  <cp:lastModifiedBy>ДЕНИСЕНКО</cp:lastModifiedBy>
  <dcterms:modified xsi:type="dcterms:W3CDTF">2009-06-16T20:56:00Z</dcterms:modified>
  <cp:revision>4</cp:revision>
  <dc:subject/>
  <dc:title>Тема  Основы прогнозирования развития пожара</dc:title>
</cp:coreProperties>
</file>